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18465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0" r="-8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СЬВИНСКОГО МУНИЦИПАЛЬ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М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8.02.2023                                                                                                              № 488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2"/>
        <w:ind w:left="0" w:right="4961" w:hanging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</w:rPr>
        <w:t>Об итогах оперативно-служебной деятельности отделения полиции (дислокация с. Юсьва)  Межмуниципального отдела МВД России «Кудымкарский» за 2022 год</w:t>
      </w:r>
    </w:p>
    <w:p>
      <w:pPr>
        <w:pStyle w:val="Style15"/>
        <w:ind w:firstLine="567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 w:bidi="zxx"/>
        </w:rPr>
      </w:r>
    </w:p>
    <w:p>
      <w:pPr>
        <w:pStyle w:val="Heading2"/>
        <w:numPr>
          <w:ilvl w:val="4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Заслушав информацию  </w:t>
      </w:r>
      <w:r>
        <w:rPr>
          <w:rFonts w:cs="Times New Roman" w:ascii="Times New Roman" w:hAnsi="Times New Roman"/>
          <w:sz w:val="28"/>
          <w:szCs w:val="28"/>
        </w:rPr>
        <w:t>начальника  отделения полиции (дислокация с. Юсьва) межмуниципального отдела МВД РФ «Кудымкарский» майора полиции Казанцева М.Ю. «Об итогах оперативно-служебной деятельности отделения полиции (дислокация с. Юсьва) Межмуниципального отдела МВД России «Кудымкарский» за 2022 год»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, Дума Юсьвинского муниципального округа Пермского края РЕШАЕТ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Style15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1. Информацию </w:t>
      </w:r>
      <w:r>
        <w:rPr>
          <w:rFonts w:cs="Times New Roman" w:ascii="Times New Roman" w:hAnsi="Times New Roman"/>
          <w:sz w:val="28"/>
          <w:szCs w:val="28"/>
        </w:rPr>
        <w:t>начальника отделения полиции (дислокация с. Юсьва) межмуниципального отдела МВД РФ «Кудымкарский» подполковника полиции Казанцева М.Ю. «Об итогах оперативно-служебной деятельности отделения полиции (дислокация с. Юсьва) Межмуниципального отдела МВД России «Кудымкарский» за 2022 год»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 принять к сведению (прилагается)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 w:bidi="zxx"/>
        </w:rPr>
        <w:t xml:space="preserve">. </w:t>
      </w:r>
    </w:p>
    <w:p>
      <w:pPr>
        <w:pStyle w:val="Style15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 w:bidi="zxx"/>
        </w:rPr>
        <w:t>2. Рекомендовать временно исполняющему обязанности начальника межмуниципального отдела МВД России «Кудымкарский» подполковнику полиции Трутневу А.Н.:</w:t>
      </w:r>
    </w:p>
    <w:p>
      <w:pPr>
        <w:pStyle w:val="Style15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 w:bidi="zxx"/>
        </w:rPr>
        <w:t>2.1. Решить вопрос в проведении ремонта  или выделении транспортного средства для более качественной работы ГИБДД (дислокация с.Юсьва);</w:t>
      </w:r>
    </w:p>
    <w:p>
      <w:pPr>
        <w:pStyle w:val="Style15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 w:bidi="zxx"/>
        </w:rPr>
        <w:t>2.2. Усилить работу по привлечению кадров в отделение полиции (дислокация с.Юсьва).</w:t>
      </w:r>
    </w:p>
    <w:p>
      <w:pPr>
        <w:pStyle w:val="Heading1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11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ее решение направить временно исполняющему обязанности начальника межмуниципального отдела МВД России «Кудымкарский» подполковнику полиции Трутневу А.Н.</w:t>
      </w:r>
    </w:p>
    <w:p>
      <w:pPr>
        <w:pStyle w:val="Heading1"/>
        <w:shd w:fill="FFFFFF" w:val="clear"/>
        <w:spacing w:lineRule="auto" w:line="240" w:before="0" w:after="0"/>
        <w:ind w:firstLine="709"/>
        <w:jc w:val="both"/>
        <w:rPr/>
      </w:pPr>
      <w:r>
        <w:rPr>
          <w:rStyle w:val="FontStyle11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ее решение вступает в силу со дня его приняти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5. Контроль за исполнением настоящего решения возложить на управляющего делами Думы Юсьвинского муниципального округа Пермского края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Style15"/>
        <w:rPr>
          <w:rStyle w:val="FontStyle11"/>
          <w:rFonts w:eastAsia="Times New Roman"/>
          <w:sz w:val="28"/>
          <w:szCs w:val="28"/>
        </w:rPr>
      </w:pPr>
      <w:r>
        <w:rPr>
          <w:rStyle w:val="FontStyle11"/>
          <w:sz w:val="28"/>
          <w:szCs w:val="28"/>
        </w:rPr>
        <w:t xml:space="preserve">Заместитель председателя Думы </w:t>
      </w:r>
    </w:p>
    <w:p>
      <w:pPr>
        <w:pStyle w:val="Style15"/>
        <w:rPr/>
      </w:pPr>
      <w:r>
        <w:rPr>
          <w:rStyle w:val="FontStyle11"/>
          <w:sz w:val="28"/>
          <w:szCs w:val="28"/>
        </w:rPr>
        <w:t>Юсьвинского муниципального округа</w:t>
      </w:r>
    </w:p>
    <w:p>
      <w:pPr>
        <w:pStyle w:val="Style15"/>
        <w:rPr/>
      </w:pPr>
      <w:r>
        <w:rPr>
          <w:rStyle w:val="FontStyle11"/>
          <w:sz w:val="28"/>
          <w:szCs w:val="28"/>
        </w:rPr>
        <w:t>Пермского края                                                                                            А.В. Миков</w:t>
      </w:r>
    </w:p>
    <w:sectPr>
      <w:type w:val="nextPage"/>
      <w:pgSz w:w="11906" w:h="16838"/>
      <w:pgMar w:left="1418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Times New Roman"/>
      <w:sz w:val="24"/>
      <w:szCs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sz w:val="24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9"/>
      <w:szCs w:val="29"/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9"/>
      <w:szCs w:val="29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3:36:00Z</dcterms:created>
  <dc:creator>Земское собрание</dc:creator>
  <dc:description/>
  <cp:keywords/>
  <dc:language>en-US</dc:language>
  <cp:lastModifiedBy>user</cp:lastModifiedBy>
  <cp:lastPrinted>2020-02-14T14:39:00Z</cp:lastPrinted>
  <dcterms:modified xsi:type="dcterms:W3CDTF">2023-02-28T08:23:00Z</dcterms:modified>
  <cp:revision>7</cp:revision>
  <dc:subject/>
  <dc:title/>
</cp:coreProperties>
</file>